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2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2.2024 г. составляет 1005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9,55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57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3,38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37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75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06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90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391 чел., трудоустроено 358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748 ед. Доля  рабочих вакансий – 65,75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09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2.2024 г. из  ранее занятых в городской экономике 991 безработного граждана, занимали должности руководителей, специалистов и  служащих  63,87 %, работали по рабочим профессиям  - 36,13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96 чел.(15,17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77 чел. (12,1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50 чел. (7,90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директор - 39 чел. (6,1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21 чел. (3,3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инспектор – 21 чел. (3,3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5 чел. (5,53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45 чел. (12,57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35 чел. (9,7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6 чел. (7,26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лесарь механосборочных работ – 11 чел. (3,07%)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0 чел. (2,7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мощник воспитателя – 9 чел.(2,5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8 чел. (2,23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2-05T09:54:00Z</dcterms:modified>
  <cp:revision>30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